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96831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4536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409581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20793475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14836797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6612597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